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Олимпиадные задания муниципа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2-2023 учебный год, 7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9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58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bookmarkStart w:id="0" w:name="_Hlk114638703"/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(3 балла)  и </w:t>
      </w:r>
      <w:r>
        <w:rPr>
          <w:b/>
          <w:color w:val="000000"/>
          <w:sz w:val="28"/>
          <w:szCs w:val="28"/>
        </w:rPr>
        <w:t>составьте 3 вопроса  (9 баллов) (12 балл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1" w:name="_Hlk114638703"/>
      <w:r>
        <w:rPr>
          <w:lang w:val="en-US" w:eastAsia="en-US"/>
        </w:rPr>
        <w:drawing>
          <wp:inline distT="0" distB="0" distL="0" distR="0">
            <wp:extent cx="5714365" cy="38093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6"/>
        <w:spacing w:lineRule="auto" w:line="360" w:before="0" w:after="0"/>
        <w:ind w:hanging="0"/>
        <w:jc w:val="center"/>
        <w:rPr/>
      </w:pPr>
      <w:r>
        <w:rPr>
          <w:b/>
          <w:i/>
          <w:sz w:val="28"/>
          <w:szCs w:val="28"/>
          <w:lang w:val="tt-RU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наның балага биргән иң зур бүләге - ... . Шуңа да ул балык, хәзинә санала. Ә бүләкне, байлыкны, хәзинәне кадерләп саклый алу, күбәйтә-ишәйтә алу үзе бер батырлык сорый. Файдасын күреп яши белмәгәндә, аны тиз исраф итү, югалту бик җиңе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чём этот текст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114638844"/>
      <w:bookmarkEnd w:id="2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В каждой строчке зачеркните лишнее слов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кайгыртучан, мәрхәмәтле, рәхимсез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мөгаллим, идарәче, тәрҗемәч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башкала, бистә, шәһә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тәбәнәк, биек, кы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  <w:bookmarkStart w:id="3" w:name="_Hlk114638844"/>
      <w:bookmarkStart w:id="4" w:name="_Hlk114638844"/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</w:t>
      </w:r>
      <w:bookmarkStart w:id="5" w:name="_Hlk114639073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очитайте, напишите пропущенные слова </w:t>
      </w:r>
      <w:bookmarkEnd w:id="5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Таңнар саен хәерле көн телим,</w:t>
      </w:r>
    </w:p>
    <w:p>
      <w:pPr>
        <w:pStyle w:val="Normal"/>
        <w:spacing w:lineRule="auto" w:line="360" w:before="0" w:after="0"/>
        <w:ind w:firstLine="1418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Аяз __________  телим җиремә.</w:t>
      </w:r>
    </w:p>
    <w:p>
      <w:pPr>
        <w:pStyle w:val="Normal"/>
        <w:spacing w:lineRule="auto" w:line="360" w:before="0" w:after="0"/>
        <w:ind w:firstLine="1418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Кояшлы _______ телим бар кешегә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Һәм иминлек телим илемә.</w:t>
      </w:r>
    </w:p>
    <w:p>
      <w:pPr>
        <w:pStyle w:val="Normal"/>
        <w:spacing w:lineRule="auto" w:line="360" w:before="0" w:after="0"/>
        <w:ind w:firstLine="1418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  хәерле юл телим,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Чәчәкләргә карап елмаям. </w:t>
      </w:r>
    </w:p>
    <w:p>
      <w:pPr>
        <w:pStyle w:val="Normal"/>
        <w:spacing w:lineRule="auto" w:line="360" w:before="0" w:after="0"/>
        <w:ind w:firstLine="1418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Һәрбер кеше якын кардәш сыман, </w:t>
      </w:r>
    </w:p>
    <w:p>
      <w:pPr>
        <w:pStyle w:val="Normal"/>
        <w:spacing w:lineRule="auto" w:line="360" w:before="0" w:after="0"/>
        <w:ind w:firstLine="1418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Үз балам күк тоела һәр _________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(Фирая Зыятдинова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Можно ёще раз смотреть этот фильм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де мо</w:t>
      </w:r>
      <w:r>
        <w:rPr>
          <w:rFonts w:cs="Times New Roman" w:ascii="Times New Roman" w:hAnsi="Times New Roman"/>
          <w:i/>
          <w:sz w:val="28"/>
          <w:szCs w:val="28"/>
        </w:rPr>
        <w:t xml:space="preserve">жно записаться к врачу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чера день был теплый, даже жаркий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 Биляр вы можете съездить и самостоятель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tt-RU"/>
        </w:rPr>
        <w:t>5) Здан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ие старинное, очень красивое, двухэтажно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Сүздә мактанм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а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эштә макта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Күп укыган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б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белемнән эзлә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Укыдым дип әйтм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в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күп бел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Бәхетне юлдан эзләм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г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аңладым дип әй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йортның телен б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д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төрле белем б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; 2) ____; 3) ___; 4) ___; 5)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ронавирус сәбәпле мәктәпләрдә кертелгән чикләүләр кертелд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Мәсәлән, бер гына кабинетта укыйсы, зур чаралар уздырырга ярам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 xml:space="preserve">Әлеге кагыйдәләрне тагын да озынайтмакчы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телиләр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Бу чикләүләрне 2023 елга кәдәр озынайтырга телилә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/>
        </w:rPr>
        <w:t>Шулай ук, мәктәптә һәр баланың тәне температурасы үлчәнү, антисептиклар булуы зару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Напишите поздравление бабушке (дедушке) с Днём пожилого человека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2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9:00Z</dcterms:created>
  <dc:creator>гульнара</dc:creator>
  <dc:description/>
  <cp:keywords/>
  <dc:language>en-US</dc:language>
  <cp:lastModifiedBy>Пользователь</cp:lastModifiedBy>
  <cp:lastPrinted>2018-01-22T08:53:00Z</cp:lastPrinted>
  <dcterms:modified xsi:type="dcterms:W3CDTF">2022-09-21T05:01:00Z</dcterms:modified>
  <cp:revision>7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